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 xml:space="preserve"> Peggy Miklos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ubject Area: Life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16/11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 xml:space="preserve">           Grade Level: 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 2 days 42 mins. ea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 xml:space="preserve"> Peggy Miklos</w:t>
                        <w:tab/>
                        <w:tab/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b/>
                          <w:bCs/>
                        </w:rPr>
                        <w:t>Subject Area: Life Sci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16/11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 xml:space="preserve">           Grade Level: </w:t>
                        <w:tab/>
                        <w:t>6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 2 days 42 mins. ea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mparing/contras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nnec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elec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xpl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mparing/contras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nnec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elec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xpl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3004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0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sked to look at figure 12 on pages 21 and 22. They will make a list of the plant cell parts using the figure on page 21. They will also make a list of the animal cell parts using the figure on page 2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 the students start to read they will be given a graphic organizer to list the characteristics and functions of the cell parts. Using the same graphic organizer they will be asked to fill in the column provided with a “A” if the cell part is only in the animal cell, a “P’ if only in the plant cell and a “B” if it is in both. A discussion will be led by the teacher to report the findings of each cell part. The discussion will continue to provide information about a few of the non-organelles parts and organelles cell parts. Will discuss the cell part  similarities and cell part differences using our graphic organizer as our bas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at role do the cell wall and cell membrane play in the cel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at role does the nucleus and nucleus membrane play in a cel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at are the functions of cell organelles in the cytoplas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at are the difference between a plant and animal cell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re Literacy Standard(s)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36.6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y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sked to look at figure 12 on pages 21 and 22. They will make a list of the plant cell parts using the figure on page 21. They will also make a list of the animal cell parts using the figure on page 2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s the students start to read they will be given a graphic organizer to list the characteristics and functions of the cell parts. Using the same graphic organizer they will be asked to fill in the column provided with a “A” if the cell part is only in the animal cell, a “P’ if only in the plant cell and a “B” if it is in both. A discussion will be led by the teacher to report the findings of each cell part. The discussion will continue to provide information about a few of the non-organelles parts and organelles cell parts. Will discuss the cell part  similarities and cell part differences using our graphic organizer as our bas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at role do the cell wall and cell membrane play in the cel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at role does the nucleus and nucleus membrane play in a cel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at are the functions of cell organelles in the cytoplas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at are the difference between a plant and animal cell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ore Literacy Standard(s)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electing Key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termining major detai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termining differenc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electing Key In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etermining major detai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etermining difference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rganizing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ing fact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rganizing in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ing fact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 Looking Inside Ce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 Looking Inside Cel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1. Students will know which cell parts are non-organelles and their functions.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Student were able to participate in the class discussion on the differences and similarities of all the non-organelle parts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They will know all the organelle cell part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They will able to list all the cell parts on the graphic organizer and participate during class discussion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Know the difference between plant and animal cell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Were the students to fill out the column noteing the which cell parts were in both plant and animal and which ones were not in both.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1329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13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Before reading study figure 12 on pages 20-2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Make a list of all the parts in a plant cell using the figure 12 page 2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Make a list of all the parts in an animal cell using figure 12 page 2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67.95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y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Before reading study figure 12 on pages 20-2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Make a list of all the parts in a plant cell using the figure 12 page 2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Make a list of all the parts in an animal cell using figure 12 page 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6643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66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 1 and part of Day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While reading use the graphic organizer provided to list the characteristics and functions of cell pa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31.0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y 1 and part of Day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While reading use the graphic organizer provided to list the characteristics and functions of cell pa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48895</wp:posOffset>
                </wp:positionV>
                <wp:extent cx="6866890" cy="28105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81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After reading look over the pre reading list of both animal and plant cel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Determine if the cell part is in an animal cell or plant cell or in both cel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Using the graphic organizer list if the cell part is in only animal cell, plant cell or bo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Have a class discussion on how the cell wall and cell membrane can be the same and differ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Have a discussion how the nucleus and nucleus membrane are important to the ce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Have a discussion about the different organelles (cell parts) and how they work toget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Have a discussion using the graphic organizer of what cell parts are the same and differ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21.3pt;mso-wrap-distance-left:9.05pt;mso-wrap-distance-right:9.05pt;mso-wrap-distance-top:0pt;mso-wrap-distance-bottom:0pt;margin-top:3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After reading look over the pre reading list of both animal and plant cel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Determine if the cell part is in an animal cell or plant cell or in both cel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Using the graphic organizer list if the cell part is in only animal cell, plant cell or bo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Have a class discussion on how the cell wall and cell membrane can be the same and differ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Have a discussion how the nucleus and nucleus membrane are important to the ce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Have a discussion about the different organelles (cell parts) and how they work toget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Have a discussion using the graphic organizer of what cell parts are the same and differ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Learning Styles: </w:t>
      </w:r>
      <w:r>
        <w:rPr>
          <w:bCs/>
        </w:rPr>
        <w:t>Auditory and Visu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caffolding: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Cell part graphic organizer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lant cell picture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Animal cell pi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entice Hall Science Explorer Cells and Heredity</w:t>
      </w:r>
    </w:p>
    <w:p>
      <w:pPr>
        <w:pStyle w:val="Normal"/>
        <w:numPr>
          <w:ilvl w:val="0"/>
          <w:numId w:val="7"/>
        </w:numPr>
        <w:rPr/>
      </w:pPr>
      <w:r>
        <w:rPr/>
        <w:t>Cell Graphic Organiz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ame__________________________                                 </w:t>
        <w:tab/>
        <w:t xml:space="preserve">             Date________</w:t>
      </w:r>
    </w:p>
    <w:p>
      <w:pPr>
        <w:pStyle w:val="Normal"/>
        <w:rPr/>
      </w:pPr>
      <w:r>
        <w:rPr>
          <w:b/>
          <w:bCs/>
        </w:rPr>
        <w:t>Science 6</w:t>
        <w:tab/>
        <w:tab/>
        <w:tab/>
        <w:tab/>
        <w:tab/>
        <w:tab/>
        <w:tab/>
        <w:tab/>
        <w:t xml:space="preserve"> Period___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Looking  Inside Cells Chapter 1 Section 2</w:t>
      </w:r>
      <w:r>
        <w:rPr>
          <w:b/>
          <w:bCs/>
          <w:sz w:val="28"/>
        </w:rPr>
        <w:t xml:space="preserve">                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39"/>
        <w:gridCol w:w="755"/>
        <w:gridCol w:w="3231"/>
        <w:gridCol w:w="3770"/>
      </w:tblGrid>
      <w:tr>
        <w:trPr>
          <w:trHeight w:val="7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#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ll Part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/A/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 xml:space="preserve">Characteristics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Functions </w:t>
            </w:r>
          </w:p>
        </w:tc>
      </w:tr>
      <w:tr>
        <w:trPr>
          <w:trHeight w:val="177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ll Membran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ll Wall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toplasm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cleu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clear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mbran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bosome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88"/>
        <w:gridCol w:w="721"/>
        <w:gridCol w:w="3361"/>
        <w:gridCol w:w="3579"/>
      </w:tblGrid>
      <w:tr>
        <w:trPr>
          <w:trHeight w:val="7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#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ll Part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/A/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or 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 xml:space="preserve">Characteristic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Functions </w:t>
            </w:r>
          </w:p>
        </w:tc>
      </w:tr>
      <w:tr>
        <w:trPr>
          <w:trHeight w:val="18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ysosome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0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doplasmic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ticulum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acuole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tochondria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9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hloroplast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olgi complex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bodies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3:53:00Z</dcterms:created>
  <dc:creator>Matthew Mendler</dc:creator>
  <dc:description/>
  <dc:language>en-US</dc:language>
  <cp:lastModifiedBy>John</cp:lastModifiedBy>
  <cp:lastPrinted>2009-06-16T10:16:00Z</cp:lastPrinted>
  <dcterms:modified xsi:type="dcterms:W3CDTF">2011-07-20T23:53:00Z</dcterms:modified>
  <cp:revision>2</cp:revision>
  <dc:subject/>
  <dc:title>Pre-Reading</dc:title>
</cp:coreProperties>
</file>